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before="0" w:after="240"/>
        <w:ind w:left="0" w:hanging="0"/>
        <w:rPr>
          <w:rFonts w:cs="Calibri"/>
          <w:i/>
          <w:i/>
        </w:rPr>
      </w:pPr>
      <w:r>
        <w:rPr>
          <w:rFonts w:cs="Calibri"/>
          <w:i/>
        </w:rPr>
      </w:r>
    </w:p>
    <w:tbl>
      <w:tblPr>
        <w:tblW w:w="15388" w:type="dxa"/>
        <w:jc w:val="left"/>
        <w:tblInd w:w="-113" w:type="dxa"/>
        <w:tblLayout w:type="fixed"/>
        <w:tblCellMar>
          <w:top w:w="0" w:type="dxa"/>
          <w:left w:w="108" w:type="dxa"/>
          <w:bottom w:w="0" w:type="dxa"/>
          <w:right w:w="108" w:type="dxa"/>
        </w:tblCellMar>
      </w:tblPr>
      <w:tblGrid>
        <w:gridCol w:w="562"/>
        <w:gridCol w:w="680"/>
        <w:gridCol w:w="1418"/>
        <w:gridCol w:w="5386"/>
        <w:gridCol w:w="1418"/>
        <w:gridCol w:w="5924"/>
      </w:tblGrid>
      <w:tr>
        <w:trPr/>
        <w:tc>
          <w:tcPr>
            <w:tcW w:w="153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szCs w:val="22"/>
              </w:rPr>
            </w:pPr>
            <w:r>
              <w:rPr>
                <w:rFonts w:cs="Calibri" w:ascii="Calibri" w:hAnsi="Calibri"/>
                <w:b/>
                <w:i/>
                <w:sz w:val="22"/>
                <w:szCs w:val="22"/>
              </w:rPr>
              <w:t xml:space="preserve">Nazwa dokumentu: </w:t>
            </w:r>
            <w:r>
              <w:rPr>
                <w:rFonts w:cs="Calibri" w:ascii="Calibri" w:hAnsi="Calibri"/>
                <w:bCs/>
                <w:i/>
                <w:sz w:val="22"/>
                <w:szCs w:val="22"/>
              </w:rPr>
              <w:t>Opis założeń projektu informatycznego pn.</w:t>
            </w:r>
            <w:r>
              <w:rPr>
                <w:rFonts w:cs="Calibri" w:ascii="Calibri" w:hAnsi="Calibri"/>
                <w:b/>
                <w:i/>
                <w:sz w:val="22"/>
                <w:szCs w:val="22"/>
              </w:rPr>
              <w:t xml:space="preserve"> „</w:t>
            </w:r>
            <w:r>
              <w:rPr>
                <w:rFonts w:cs="Calibri" w:ascii="Calibri" w:hAnsi="Calibri"/>
                <w:b/>
                <w:bCs/>
                <w:i/>
                <w:sz w:val="22"/>
                <w:szCs w:val="22"/>
              </w:rPr>
              <w:t>Projekt: SAVE</w:t>
            </w:r>
            <w:r>
              <w:rPr>
                <w:rFonts w:cs="Calibri" w:ascii="Calibri" w:hAnsi="Calibri"/>
                <w:b/>
                <w:bCs/>
                <w:sz w:val="22"/>
                <w:szCs w:val="22"/>
              </w:rPr>
              <w:t xml:space="preserve">” </w:t>
            </w:r>
            <w:r>
              <w:rPr>
                <w:rFonts w:cs="Calibri" w:ascii="Calibri" w:hAnsi="Calibri"/>
                <w:b/>
                <w:i/>
                <w:sz w:val="22"/>
                <w:szCs w:val="22"/>
              </w:rPr>
              <w:t xml:space="preserve">– </w:t>
            </w:r>
            <w:r>
              <w:rPr>
                <w:rFonts w:cs="Calibri" w:ascii="Calibri" w:hAnsi="Calibri"/>
                <w:bCs/>
                <w:iCs/>
                <w:sz w:val="22"/>
                <w:szCs w:val="22"/>
              </w:rPr>
              <w:t>wnioskodawca: Minister Kultury i Dziedzictwa Narodowego, beneficjent: Centrum Rozwoju Przemysłów Kreatywnych.</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Lp.</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Organ wnoszący uwag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Jednostka redakcyjna, do której wnoszone są uwag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Treść uwag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opozycja zmian zapisu</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Odniesienie do uwag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Uwaga ogólna</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zy w ramach projektu w portalu KRONIK@ będą tylko udostępniane Państwa pliki prezentacyjne wraz z metadanymi (jeśli tak to ile?) czy też instytucja ma również zamiar przechowywać kopię zapasową w repozytorium KRONIK@? (jeśli tak, to proszę o podanie wolumenu w T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wyjaśnienie.</w:t>
            </w:r>
          </w:p>
        </w:tc>
        <w:tc>
          <w:tcPr>
            <w:tcW w:w="5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W ramach projektu w portalu KRONIK@ będą tylko udostępniane pliki prezentacyjne wraz z metadanymi –ok. 14 000 plików. CRPK też instytucja nie planuje przechowywać kopię zapasową w repozytorium KRONIK@.</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 Identyfikacja problemu i potrzeb</w:t>
            </w:r>
          </w:p>
          <w:p>
            <w:pPr>
              <w:pStyle w:val="Normal"/>
              <w:jc w:val="center"/>
              <w:rPr>
                <w:rFonts w:ascii="Calibri" w:hAnsi="Calibri" w:cs="Calibri"/>
                <w:color w:val="000000"/>
                <w:sz w:val="22"/>
                <w:szCs w:val="22"/>
              </w:rPr>
            </w:pPr>
            <w:r>
              <w:rPr>
                <w:rFonts w:cs="Calibri" w:ascii="Calibri" w:hAnsi="Calibri"/>
                <w:color w:val="000000"/>
                <w:sz w:val="22"/>
                <w:szCs w:val="22"/>
              </w:rPr>
              <w:t>1.2 Opis stanu obecnego</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ojekt nie uwzględnia istniejącego stanu faktycznego i rozwiązań prawnych w zakresie gromadzenia i opracowania i udostępniania gier jako oprogramowania.</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Zgodnie z ustawą z dnia 7 listopada 1996 r. o obowiązkowych egzemplarzach bibliotecznych, gry stanowiące oprogramowanie komputerowe podlegają przepisom dotyczącym egzemplarzy obowiązkowych. Wydawcy gier, przekazują je zgodnie z ustawą i Rozporządzeniem Ministra Kultury i Sztuki z dnia 6 marca 1997 r. w sprawie wykazu bibliotek uprawnionych do otrzymywania egzemplarzy obowiązkowych poszczególnych rodzajów publikacji oraz zasad ich przekazywania (Dz.U. 1997, nr 29, poz. 161). Gromadzeniem tego typu dokumentów zgodnie z obowiązującymi przepisami zajmuje się Biblioteka Narodowa i Biblioteka Jagiellońsk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sz w:val="22"/>
                <w:szCs w:val="22"/>
              </w:rPr>
              <w:t>Proponowane rozwiązanie dotyczące przechowywania tych zasobów w Filmotece Narodowej – Instytucie Audiowizualnym jest działaniem nadmiarowym względem obowiązku prawnego wykazanego powyżej. Prosimy o ponowną analizę, identyfikację problemu i potrzeb oraz opis stanu obecnego uwzględniający obowiązujące w Polsce przepisy praw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wyjaśnienie lub korektę opisu założeń.</w:t>
            </w:r>
          </w:p>
        </w:tc>
        <w:tc>
          <w:tcPr>
            <w:tcW w:w="5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 ponownej analizie Wnioskodawca dokonał korekty w Opisie Założeń Projektu Informatyczneg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 Identyfikacja problemu i potrzeb</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osimy o wyjaśnienia dotyczące pochodzenia danych źródłowych wykorzystanych do oszacowania grup interesariusz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wyjaśnienie.</w:t>
            </w:r>
          </w:p>
        </w:tc>
        <w:tc>
          <w:tcPr>
            <w:tcW w:w="5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szacowanie grupy interesariuszy zostało przygotowane w oparciu o dane udostępnione przez operatora serwisu </w:t>
            </w:r>
            <w:hyperlink r:id="rId2" w:tgtFrame="_blank">
              <w:r>
                <w:rPr>
                  <w:rStyle w:val="InternetLink"/>
                  <w:rFonts w:cs="Calibri" w:ascii="Calibri" w:hAnsi="Calibri"/>
                  <w:sz w:val="22"/>
                  <w:szCs w:val="22"/>
                </w:rPr>
                <w:t>GOG.COM</w:t>
              </w:r>
            </w:hyperlink>
            <w:r>
              <w:rPr>
                <w:rFonts w:cs="Calibri" w:ascii="Calibri" w:hAnsi="Calibri"/>
                <w:sz w:val="22"/>
                <w:szCs w:val="22"/>
              </w:rPr>
              <w:t>, do którego Wnioskodawca zwrócił się z prośbą o przekazanie informacji na temat rynku tzw. old games oraz z Laboratorium Narracji Wizualnych - częścią Państwowej Wyższej Szkoły Filmowej, Telewizyjnej i Teatralnej im. Leona Schillera w Łodzi. Dane liczbowe, źródła dodatkowe i szacunki zostały opisane w Studium Wykonalności do WoD.</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1. Cele i korzyści wynikające z projektu</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ojekt nie posiada wskaźników dotyczących wykorzystania projektu przez użytkowników.</w:t>
            </w:r>
          </w:p>
          <w:p>
            <w:pPr>
              <w:pStyle w:val="Normal"/>
              <w:rPr>
                <w:rFonts w:ascii="Calibri" w:hAnsi="Calibri" w:cs="Calibri"/>
                <w:color w:val="000000"/>
                <w:sz w:val="22"/>
                <w:szCs w:val="22"/>
              </w:rPr>
            </w:pPr>
            <w:r>
              <w:rPr>
                <w:rFonts w:cs="Calibri" w:ascii="Calibri" w:hAnsi="Calibri"/>
                <w:color w:val="000000"/>
                <w:sz w:val="22"/>
                <w:szCs w:val="22"/>
              </w:rPr>
              <w:t>Czy zostało przeprowadzone badanie dotyczące potencjalnego zainteresowania takim portalem i możliwości wykorzystania danych w nim prezentowany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wyjaśnienie lub korektę opisu założeń.</w:t>
            </w:r>
          </w:p>
        </w:tc>
        <w:tc>
          <w:tcPr>
            <w:tcW w:w="5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godnie z wcześniejszymi uwagami Rady Architektury IT Wnioskodawca dokonał korekty w Opisie Założeń Projektu Informatycznego i został on uzupełniony o wskaźnik: Liczba uruchomień gier video i projektów VR. Korekta została zaakceptowana przez RA I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1. Cele i korzyści wynikające z projektu</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color w:val="000000"/>
                <w:sz w:val="22"/>
                <w:szCs w:val="22"/>
              </w:rPr>
            </w:pPr>
            <w:r>
              <w:rPr>
                <w:rFonts w:cs="Calibri" w:ascii="Calibri" w:hAnsi="Calibri"/>
                <w:color w:val="000000"/>
                <w:sz w:val="22"/>
                <w:szCs w:val="22"/>
              </w:rPr>
              <w:t>Do rozważenia zmiana wskaźnika „Liczba udostępnionych on-line dokumentów zawierających informacje sektora prywatnego” na „Liczba udostępnionych on-line dokumentów zawierających informacje sektora publicznego/dane prywatne”.</w:t>
            </w:r>
          </w:p>
          <w:p>
            <w:pPr>
              <w:pStyle w:val="Normal"/>
              <w:numPr>
                <w:ilvl w:val="0"/>
                <w:numId w:val="2"/>
              </w:numPr>
              <w:rPr>
                <w:rFonts w:ascii="Calibri" w:hAnsi="Calibri" w:cs="Calibri"/>
                <w:color w:val="000000"/>
                <w:sz w:val="22"/>
                <w:szCs w:val="22"/>
              </w:rPr>
            </w:pPr>
            <w:r>
              <w:rPr>
                <w:rFonts w:cs="Calibri" w:ascii="Calibri" w:hAnsi="Calibri"/>
                <w:color w:val="000000"/>
                <w:sz w:val="22"/>
                <w:szCs w:val="22"/>
              </w:rPr>
              <w:t>Do rozważenia zmiana wskaźnika „Liczba platform udostępniania dokumentów zawierających dane sektora publicznego i prywatnego” na „Liczba platform udostępniania dokumentów zawierających informacje sektora publicznego/dane prywatne”.</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Dodatkowo do rozważenia uwzględnienie w OZPI następujących wskaźników:</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Liczba podmiotów, które udostępniły informacje sektora publicznego/dane prywatne on-line.</w:t>
            </w:r>
          </w:p>
          <w:p>
            <w:pPr>
              <w:pStyle w:val="Normal"/>
              <w:numPr>
                <w:ilvl w:val="0"/>
                <w:numId w:val="4"/>
              </w:numPr>
              <w:rPr/>
            </w:pPr>
            <w:r>
              <w:rPr>
                <w:rFonts w:cs="Calibri" w:ascii="Calibri" w:hAnsi="Calibri"/>
                <w:color w:val="000000"/>
                <w:sz w:val="22"/>
                <w:szCs w:val="22"/>
              </w:rPr>
              <w:t>Użytkownicy nowych i zmodernizowanych publicznych usług, produktów i procesów cyfrowych.</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Liczba pracowników IT objętych wsparciem szkoleniowym (z uwzględnieniem podziału na płeć).</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Liczba pracowników nie będących pracownikami IT, objętych wsparciem szkoleniowym (z uwzględnieniem podziału na płeć).</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Liczba baz danych udostępnionych on-line poprzez API.</w:t>
            </w:r>
          </w:p>
          <w:p>
            <w:pPr>
              <w:pStyle w:val="Normal"/>
              <w:numPr>
                <w:ilvl w:val="0"/>
                <w:numId w:val="4"/>
              </w:numPr>
              <w:rPr/>
            </w:pPr>
            <w:r>
              <w:rPr>
                <w:rFonts w:cs="Calibri" w:ascii="Calibri" w:hAnsi="Calibri"/>
                <w:color w:val="000000"/>
                <w:sz w:val="22"/>
                <w:szCs w:val="22"/>
              </w:rPr>
              <w:t>Liczba uruchomionych systemów teleinformatycznych.</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Rozmiar udostępnionych on-line informacji sektora publicznego/danych prywatnych.</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b/>
                <w:bCs/>
                <w:sz w:val="22"/>
                <w:szCs w:val="22"/>
              </w:rPr>
              <w:t xml:space="preserve">Wskaźniki KPI muszą uwzględniać obligatoryjny zestaw wskaźników wymagany źródłem finansowani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korektę opisu założeń.</w:t>
            </w:r>
          </w:p>
        </w:tc>
        <w:tc>
          <w:tcPr>
            <w:tcW w:w="5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 analizie Wnioskodawca dokonał korekty w Opisie Założeń Projektu Informatyczneg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2. Udostępnione e-usługi</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szacowano, że w ramach udostępnionej e-usługi osoby dodające własne treści np. recenzje, komentarze, materiały wideo dokonają rocznie 800 000 „transakcji” w ramach portalu. Prosimy o wyjaśnienia dotyczące sposobu oszacowan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wyjaśnienie.</w:t>
            </w:r>
          </w:p>
        </w:tc>
        <w:tc>
          <w:tcPr>
            <w:tcW w:w="5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szacowanie grupy interesariuszy zostało przygotowane w oparciu o badanie </w:t>
            </w:r>
            <w:r>
              <w:rPr>
                <w:rFonts w:cs="Calibri" w:ascii="Calibri" w:hAnsi="Calibri"/>
                <w:i/>
                <w:iCs/>
                <w:sz w:val="22"/>
                <w:szCs w:val="22"/>
              </w:rPr>
              <w:t>GOG Users Data Retro Museum 2024</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Szacownie liczby użytkowników – 800 tys. odnosi się do różnego rodzaju interesariuszy, wymienionych w tej komórce tabeli, nie tylko do ostatniej z nich, to znaczy osób dodających komentarze. Największą grupą składającą się na te 800 tys. transakcji będą zwykli użytkownicy, zainteresowani przeglądaniem treści portalu i pobieraniem materiałów udostępnianych przezeń.</w:t>
            </w:r>
          </w:p>
          <w:p>
            <w:pPr>
              <w:pStyle w:val="Normal"/>
              <w:rPr>
                <w:rFonts w:ascii="Calibri" w:hAnsi="Calibri" w:cs="Calibri"/>
                <w:sz w:val="22"/>
                <w:szCs w:val="22"/>
              </w:rPr>
            </w:pPr>
            <w:r>
              <w:rPr>
                <w:rFonts w:cs="Calibri" w:ascii="Calibri" w:hAnsi="Calibri"/>
                <w:sz w:val="22"/>
                <w:szCs w:val="22"/>
              </w:rPr>
              <w:t>Według danych z portalu </w:t>
            </w:r>
            <w:hyperlink r:id="rId3" w:tgtFrame="_blank">
              <w:r>
                <w:rPr>
                  <w:rStyle w:val="InternetLink"/>
                  <w:rFonts w:cs="Calibri" w:ascii="Calibri" w:hAnsi="Calibri"/>
                  <w:sz w:val="22"/>
                  <w:szCs w:val="22"/>
                </w:rPr>
                <w:t>gog.com</w:t>
              </w:r>
            </w:hyperlink>
            <w:r>
              <w:rPr>
                <w:rFonts w:cs="Calibri" w:ascii="Calibri" w:hAnsi="Calibri"/>
                <w:sz w:val="22"/>
                <w:szCs w:val="22"/>
              </w:rPr>
              <w:t> nawet 11% użytkowników tego portalu przyznaje się do grania w „old games” przy użyciu różnych urządzeń. Biorąc pod uwagę, że w Polsce przeszło 20 mln osób gra w gry wideo (na urządzeniach mobilnych, konsolach i komputerach), w szacowaniach przyjęto podejście dalekie od najbardziej optymistycznego wariantu.</w:t>
            </w:r>
          </w:p>
          <w:p>
            <w:pPr>
              <w:pStyle w:val="Normal"/>
              <w:rPr>
                <w:rFonts w:ascii="Calibri" w:hAnsi="Calibri" w:cs="Calibri"/>
                <w:sz w:val="22"/>
                <w:szCs w:val="22"/>
              </w:rPr>
            </w:pPr>
            <w:r>
              <w:rPr>
                <w:rFonts w:cs="Calibri" w:ascii="Calibri" w:hAnsi="Calibri"/>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3. Udostępnione informacje sektora publicznego i zdigitalizowane zasoby</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ojekt zakłada udostępnienie około 250 gier wideo. W opisie projektu nie wykazano żadnych działań mających na celu uregulowanie spraw związanych ze statusem prawno-autorskim. Wskazane daty produkcji gier wprost wykazują, że oprogramowanie to podlega ochronie Prawno-autorskiej na mocy obowiązujący Polsce przepisów prawa. Prosimy o wyjaśnienie dotyczące statusu prawno-autorskiego gier, które mają zostać udostępnione. Jak zostanie rozwiązana prawnie idea „nieodpłatnej bazy gier”. Powyższa uwaga dotyczy również projektów VR.  Czy Centrum Analizy Projektów Kreatywnych dokonało analizy prawnej potwierdzającej możliwość realizacji projektu w istniejącym otoczeniu prawny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ne prezentowane w tej tabeli powinny być danymi konkretnymi. Prosimy o przedstawienie danych liczbowych (nie okoł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zy Wnioskodawca dokonał inwentaryzacji gier i projektów VR które mają zostać udostępnione w ramach tego projek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wyjaśnienie lub korektę opisu założeń.</w:t>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W ramach przygotowania projektu, zinwentaryzowano 450 tytułów gier wideo i projektów VR,  a w trakcie inwentaryzacji właściciele praw deklarowali, że są gotowi przekazać je na potrzeby portalu, w celu ich powszechnego udostępnienia. Wnioskodawca przygotował projekt m.in. w oparciu o opracowania i raporty finansowane i współfinansowane przez CRPK w 2024 roku opracowanie: Pierwszym było studium wykonalności dot. Archiwizacji polskich gier wideo. Opracowanie zostało przygotowane przez Pawła Schreibera z Uniwersytetu Kazimierza Wielkiego w Bydgoszczy. W ramach opracowania przygotowane zostały także dwa szczegółowe suplementy: prawny i techniczny. W zakresie projektów VR CRPK w 2024 roku współfinansował raport pn. Analiza możliwości udostępnienia repozytorium VR. </w:t>
            </w:r>
          </w:p>
          <w:p>
            <w:pPr>
              <w:pStyle w:val="Normal"/>
              <w:rPr>
                <w:rFonts w:ascii="Calibri" w:hAnsi="Calibri" w:cs="Calibri"/>
                <w:sz w:val="22"/>
                <w:szCs w:val="22"/>
              </w:rPr>
            </w:pPr>
            <w:r>
              <w:rPr>
                <w:rFonts w:cs="Calibri" w:ascii="Calibri" w:hAnsi="Calibri"/>
                <w:sz w:val="22"/>
                <w:szCs w:val="22"/>
              </w:rPr>
              <w:t>Wnioskodawca zamierza zawrzeć stosowne umowy z właścicielami praw do poszczególnych utworów (gier wideo i projektów VR).</w:t>
            </w:r>
          </w:p>
          <w:p>
            <w:pPr>
              <w:pStyle w:val="Normal"/>
              <w:rPr>
                <w:rFonts w:ascii="Calibri" w:hAnsi="Calibri" w:cs="Calibri"/>
                <w:sz w:val="22"/>
                <w:szCs w:val="22"/>
              </w:rPr>
            </w:pPr>
            <w:r>
              <w:rPr>
                <w:rFonts w:cs="Calibri" w:ascii="Calibri" w:hAnsi="Calibri"/>
                <w:sz w:val="22"/>
                <w:szCs w:val="22"/>
              </w:rPr>
              <w:t>Jeżeli nie da się dotrzeć do właścicieli praw planowane jest udostępnianie na portalu materiałów związanych z pewnymi elementami gier czy projektów VR, np. ich sferą audiowizualną – a więc zrzuty ekranu czy nagrania krótkich fragmentów rozgrywki – na prawach cytatu, jako część szerszego opracowania. Tego rodzaju elementy będzie uzupełniać tekst kuratorski przedstawiający daną grę.</w:t>
            </w:r>
          </w:p>
          <w:p>
            <w:pPr>
              <w:pStyle w:val="Normal"/>
              <w:rPr/>
            </w:pPr>
            <w:r>
              <w:rPr>
                <w:rFonts w:cs="Calibri" w:ascii="Calibri" w:hAnsi="Calibri"/>
                <w:sz w:val="22"/>
                <w:szCs w:val="22"/>
              </w:rPr>
              <w:t xml:space="preserve">Wnioskodawca doprecyzował konkretne dane liczbowe i dokonał korekty w Opisie Założeń Projektu Informatycznego. </w:t>
            </w:r>
          </w:p>
          <w:p>
            <w:pPr>
              <w:pStyle w:val="Normal"/>
              <w:rPr>
                <w:rFonts w:ascii="Calibri" w:hAnsi="Calibri" w:cs="Calibri"/>
                <w:sz w:val="22"/>
                <w:szCs w:val="22"/>
              </w:rPr>
            </w:pPr>
            <w:r>
              <w:rPr>
                <w:rFonts w:cs="Calibri" w:ascii="Calibri" w:hAnsi="Calibri"/>
                <w:sz w:val="22"/>
                <w:szCs w:val="22"/>
              </w:rPr>
              <w:t>Wnioskodawca dokonał inwentaryzacji gier i projektów VR.</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 Kamienie milow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sz w:val="22"/>
                <w:szCs w:val="22"/>
              </w:rPr>
              <w:t>Kiedy planowana jest migracja zasobów do portalu KRONIK@? Rekomendujemy dopisanie migracji zasobów do portalu KRONIK@ w kamieniach milowy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korektę opisu założeń.</w:t>
            </w:r>
          </w:p>
        </w:tc>
        <w:tc>
          <w:tcPr>
            <w:tcW w:w="5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Migracja zasobów do portalu KRONIK@ planowana jest w 2028 roku. </w:t>
            </w:r>
          </w:p>
          <w:p>
            <w:pPr>
              <w:pStyle w:val="Normal"/>
              <w:rPr>
                <w:rFonts w:ascii="Calibri" w:hAnsi="Calibri" w:cs="Calibri"/>
                <w:sz w:val="22"/>
                <w:szCs w:val="22"/>
              </w:rPr>
            </w:pPr>
            <w:r>
              <w:rPr>
                <w:rFonts w:cs="Calibri" w:ascii="Calibri" w:hAnsi="Calibri"/>
                <w:sz w:val="22"/>
                <w:szCs w:val="22"/>
              </w:rPr>
              <w:t>Wnioskodawca dokonał korekty w Opisie Założeń Projektu Informatyczneg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color w:val="000000"/>
                <w:sz w:val="22"/>
                <w:szCs w:val="22"/>
              </w:rPr>
              <w:t>3. Kamienie milow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lanowany termin zakończenia realizacji projektu to 12.2028 r., natomiast ostatni kamień milowy ma datę osiągnięcia 06.2028 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amień milowy to ważny „punkt kontrolny” projektu, który podsumowuje określony zestaw produktów i związaną z nimi grupę działań oraz umożliwia ocenę jego osiągnięcia, dlatego powinny być określone w odstępach maksymalnie 6 miesięc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onieczne jest uzupełnienie listy kamieni milowy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korektę opisu założeń.</w:t>
            </w:r>
          </w:p>
        </w:tc>
        <w:tc>
          <w:tcPr>
            <w:tcW w:w="5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nioskodawca dokonał korekty w Opisie Założeń Projektu Informatyczneg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2 Wykaz poszczególnych pozycji kosztowych</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nad 80% wartości projektu to koszty wytworzenia oprogramowania i zakupu infrastruktury. Pozostałe koszty to szkolenia, działalność informacyjna promocyjna i zarządzanie projektem. Projekt nie przewiduje żadnych kosztów związanych z głównym celem działania FERC 2.3 czyli ponownym wykorzystaniem dany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wyjaśnienie lub korektę opisu założeń.</w:t>
            </w:r>
          </w:p>
        </w:tc>
        <w:tc>
          <w:tcPr>
            <w:tcW w:w="5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planowane do udostępniania w projekcie dane, czyli gry wideo, projekty VR i towarzyszące im materiały dodatkowe są zasobami digital born. W przypadku gier wideo z planowanego w projekcie okresu (1983 – 2007) konieczne jest dostosowanie programistyczne plików wyjściowych do udostępniania na platformie save.org.pl. Dlatego też główne koszty związane z ponownym wykorzystaniem danych obejmują prace związane usługami programistycznym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3. Koszty ogólne utrzymania wraz ze sposobem finansowania</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osimy o doprecyzowanie w jaki sposób oszacowano koszty utrzymania w kolejnych latach (dla każdego roku są one identyczne).</w:t>
            </w:r>
          </w:p>
          <w:p>
            <w:pPr>
              <w:pStyle w:val="Normal"/>
              <w:rPr>
                <w:rFonts w:ascii="Calibri" w:hAnsi="Calibri" w:cs="Calibri"/>
                <w:color w:val="000000"/>
                <w:sz w:val="22"/>
                <w:szCs w:val="22"/>
              </w:rPr>
            </w:pPr>
            <w:r>
              <w:rPr>
                <w:rFonts w:cs="Calibri" w:ascii="Calibri" w:hAnsi="Calibri"/>
                <w:sz w:val="22"/>
                <w:szCs w:val="22"/>
              </w:rPr>
              <w:t>Co wnioskodawca ma na myśli wskazując „krajowe środki publiczne – budżet państwa”. Czy mają to być środki w dyspozycji instytucji w ramach działań bieżących, dotacji celowej, innych mechanizmów finansowania? Jak to się ma do tabeli 5.2  w której wykazano „zaplanowano długoterminowe koszty utrzymania” (ryzyko niskie) – Czy wnioskodawca posiada te środki zabezpieczone w budżecie lub posiada promesę?</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korektę opisu założeń.</w:t>
            </w:r>
          </w:p>
        </w:tc>
        <w:tc>
          <w:tcPr>
            <w:tcW w:w="5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oszty utrzymania projektu zostały opracowane przez ekspertów IT. Zgodnie z wcześniejszymi uwagami Rady Architektury IT Wnioskodawca dokonał korekty w Opisie Założeń Projektu Informatycznego w zakresie kosztów w poszczególnych latach. Korekta została zaakceptowana przez RA IT.</w:t>
            </w:r>
          </w:p>
          <w:p>
            <w:pPr>
              <w:pStyle w:val="Normal"/>
              <w:rPr>
                <w:rFonts w:ascii="Calibri" w:hAnsi="Calibri" w:cs="Calibri"/>
                <w:sz w:val="22"/>
                <w:szCs w:val="22"/>
              </w:rPr>
            </w:pPr>
            <w:r>
              <w:rPr>
                <w:rFonts w:cs="Calibri" w:ascii="Calibri" w:hAnsi="Calibri"/>
                <w:sz w:val="22"/>
                <w:szCs w:val="22"/>
              </w:rPr>
              <w:t>Przez „krajowe środki publiczne – budżet państwa” Wnioskodawca rozumie środki w dyspozycji CRPK, w ramach działań bieżących i posiada te środki zabezpieczone w budżeci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1 Główne ryzyka. Ryzyka wpływające na realizację projektu</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sz w:val="22"/>
                <w:szCs w:val="22"/>
              </w:rPr>
              <w:t>W ryzykach nie uwzględniono ryzyk związanych z prawem autorski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korektę opisu założeń.</w:t>
            </w:r>
          </w:p>
        </w:tc>
        <w:tc>
          <w:tcPr>
            <w:tcW w:w="5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nioskodawca dokonał korekty w Opisie Założeń Projektu Informatyczneg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 Otoczenie prawn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sz w:val="22"/>
                <w:szCs w:val="22"/>
              </w:rPr>
              <w:t>Prosimy o uzupełnienie otoczenia prawnego zgodnie z powyższymi uwagam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korektę opisu założeń.</w:t>
            </w:r>
          </w:p>
        </w:tc>
        <w:tc>
          <w:tcPr>
            <w:tcW w:w="5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nioskodawca dokonał korekty w Opisie Założeń Projektu Informatyczneg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1. Widok kooperacji aplikacji</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sz w:val="22"/>
                <w:szCs w:val="22"/>
              </w:rPr>
              <w:t>Według wcześniejszego opisu „wieczyste przechowywanie zasobów objętych projektem zaplanowane zostało w Filmotece Narodowej – Instytucie Audiowizualnym”. Zaprezentowane rozwiązania architektury nie przewidują żadnych integracji z systemami FI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wyjaśnienie lub korektę opisu założeń</w:t>
            </w:r>
            <w:r>
              <w:rPr>
                <w:rFonts w:cs="Calibri" w:ascii="Calibri" w:hAnsi="Calibri"/>
                <w:sz w:val="22"/>
                <w:szCs w:val="22"/>
              </w:rPr>
              <w:t>.</w:t>
            </w:r>
          </w:p>
        </w:tc>
        <w:tc>
          <w:tcPr>
            <w:tcW w:w="5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zekazanie zasobów objętych projektem do właściwego archiwum nie będzie powiązane z integracją w systemem archiwalnym, a będzie przekazane przesyłem internetowym lub fizyczni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3. Przyjęte założenia technologiczn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rak założeń w zakresie standardów wymiany danych, standardów metadanych i innych informacji niezbędnych do oceny wniosku. Prośba o uzupełnienie informacji w tabeli w punktach 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color w:val="000000"/>
                <w:sz w:val="22"/>
                <w:szCs w:val="22"/>
              </w:rPr>
              <w:t>Proszę o analizę i korektę opisu założeń.</w:t>
            </w:r>
          </w:p>
        </w:tc>
        <w:tc>
          <w:tcPr>
            <w:tcW w:w="5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godnie z Instrukcją w formularzu wnioski OZPI na stronie KRMC, jeśli Wnioskodawcy nie są znane wszystkie założenia technologiczne- nie należy uzupełniać wszystkich pól.</w:t>
            </w:r>
          </w:p>
          <w:p>
            <w:pPr>
              <w:pStyle w:val="Normal"/>
              <w:rPr>
                <w:rFonts w:ascii="Calibri" w:hAnsi="Calibri" w:cs="Calibri"/>
                <w:sz w:val="22"/>
                <w:szCs w:val="22"/>
              </w:rPr>
            </w:pPr>
            <w:r>
              <w:rPr>
                <w:rFonts w:cs="Calibri" w:ascii="Calibri" w:hAnsi="Calibri"/>
                <w:color w:val="000000"/>
                <w:sz w:val="22"/>
                <w:szCs w:val="22"/>
              </w:rPr>
              <w:t>Szczegółowe rozwiązania w tym zakresie zostaną wypracowane w przyszłości, po konsultacjach technologicznych, w ramach zaplanowanej usługi wsparcia IT.</w:t>
            </w:r>
          </w:p>
        </w:tc>
      </w:tr>
    </w:tbl>
    <w:p>
      <w:pPr>
        <w:pStyle w:val="Akapitzlist"/>
        <w:ind w:left="0" w:hanging="0"/>
        <w:rPr>
          <w:rFonts w:cs="Calibri"/>
          <w:i/>
          <w:i/>
        </w:rPr>
      </w:pPr>
      <w:r>
        <w:rPr>
          <w:rFonts w:cs="Calibri"/>
          <w:i/>
        </w:rPr>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ona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6</w:t>
    </w:r>
    <w:r>
      <w:rPr>
        <w:b/>
        <w:bCs/>
        <w:rFonts w:cs="Calibri" w:ascii="Calibri" w:hAnsi="Calibri"/>
      </w:rPr>
      <w:fldChar w:fldCharType="end"/>
    </w:r>
    <w:r>
      <w:rPr>
        <w:rFonts w:cs="Calibri" w:ascii="Calibri" w:hAnsi="Calibri"/>
      </w:rPr>
      <w:t xml:space="preserve"> z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6</w:t>
    </w:r>
    <w:r>
      <w:rPr>
        <w:b/>
        <w:bCs/>
        <w:rFonts w:cs="Calibri" w:ascii="Calibri" w:hAnsi="Calibri"/>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cs="Arial"/>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TekstkomentarzaZnak">
    <w:name w:val="Tekst komentarza Znak"/>
    <w:qFormat/>
    <w:rPr>
      <w:rFonts w:ascii="Helvetica" w:hAnsi="Helvetica" w:cs="Helvetica"/>
    </w:rPr>
  </w:style>
  <w:style w:type="character" w:styleId="Nagwek2Znak">
    <w:name w:val="Nagłówek 2 Znak"/>
    <w:qFormat/>
    <w:rPr>
      <w:rFonts w:ascii="Calibri Light" w:hAnsi="Calibri Light" w:eastAsia="Times New Roman" w:cs="Times New Roman"/>
      <w:b/>
      <w:bCs/>
      <w:i/>
      <w:iCs/>
      <w:sz w:val="28"/>
      <w:szCs w:val="28"/>
    </w:rPr>
  </w:style>
  <w:style w:type="character" w:styleId="Redniasiatka1akcent2Znak">
    <w:name w:val="Średnia siatka 1 — akcent 2 Znak"/>
    <w:qFormat/>
    <w:rPr>
      <w:rFonts w:ascii="Calibri" w:hAnsi="Calibri" w:eastAsia="Calibri" w:cs="Calibri"/>
      <w:sz w:val="22"/>
      <w:szCs w:val="22"/>
    </w:rPr>
  </w:style>
  <w:style w:type="character" w:styleId="InternetLink">
    <w:name w:val="Hyperlink"/>
    <w:rPr>
      <w:color w:val="0563C1"/>
      <w:u w:val="single"/>
    </w:rPr>
  </w:style>
  <w:style w:type="character" w:styleId="Chatlinebody">
    <w:name w:val="chat-line__body"/>
    <w:qFormat/>
    <w:rPr/>
  </w:style>
  <w:style w:type="character" w:styleId="Tekstpodstawowy2Znak">
    <w:name w:val="Tekst podstawowy 2 Znak"/>
    <w:qFormat/>
    <w:rPr>
      <w:rFonts w:ascii="Helvetica" w:hAnsi="Helvetica" w:cs="Helvetica"/>
    </w:rPr>
  </w:style>
  <w:style w:type="character" w:styleId="NagwekZnak">
    <w:name w:val="Nagłówek Znak"/>
    <w:qFormat/>
    <w:rPr>
      <w:rFonts w:ascii="Arial" w:hAnsi="Arial" w:cs="Arial"/>
      <w:sz w:val="24"/>
    </w:rPr>
  </w:style>
  <w:style w:type="character" w:styleId="AkapitzlistZnak">
    <w:name w:val="Akapit z listą Znak"/>
    <w:qFormat/>
    <w:rPr>
      <w:rFonts w:ascii="Calibri" w:hAnsi="Calibri" w:eastAsia="Calibri" w:cs="Calibri"/>
      <w:sz w:val="22"/>
      <w:szCs w:val="22"/>
    </w:rPr>
  </w:style>
  <w:style w:type="character" w:styleId="StopkaZnak">
    <w:name w:val="Stopka Znak"/>
    <w:qFormat/>
    <w:rPr>
      <w:rFonts w:ascii="Helvetica" w:hAnsi="Helvetica" w:cs="Helvetica"/>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tabs>
        <w:tab w:val="clear" w:pos="708"/>
        <w:tab w:val="left" w:pos="360" w:leader="none"/>
        <w:tab w:val="left" w:pos="720" w:leader="none"/>
        <w:tab w:val="left" w:pos="1080" w:leader="none"/>
        <w:tab w:val="left" w:pos="1440" w:leader="none"/>
        <w:tab w:val="left" w:pos="1800" w:leader="none"/>
        <w:tab w:val="left" w:pos="2148" w:leader="none"/>
        <w:tab w:val="left" w:pos="2520" w:leader="none"/>
        <w:tab w:val="left" w:pos="2880" w:leader="none"/>
        <w:tab w:val="left" w:pos="3240" w:leader="none"/>
        <w:tab w:val="left" w:pos="3600" w:leader="none"/>
        <w:tab w:val="left" w:pos="3948" w:leader="none"/>
        <w:tab w:val="left" w:pos="4332" w:leader="none"/>
        <w:tab w:val="left" w:pos="4668" w:leader="none"/>
      </w:tabs>
      <w:bidi w:val="0"/>
    </w:pPr>
    <w:rPr>
      <w:rFonts w:ascii="Helvetica" w:hAnsi="Helvetica" w:eastAsia="Times New Roman" w:cs="Helvetica"/>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Jasnasiatkaakcent31">
    <w:name w:val="Jasna siatka — akcent 31"/>
    <w:basedOn w:val="Normal"/>
    <w:qFormat/>
    <w:pPr>
      <w:spacing w:before="0" w:after="0"/>
      <w:ind w:left="720" w:hanging="0"/>
      <w:contextualSpacing/>
    </w:pPr>
    <w:rPr>
      <w:rFonts w:ascii="Calibri" w:hAnsi="Calibri" w:eastAsia="Calibri" w:cs="Times New Roman"/>
      <w:sz w:val="24"/>
      <w:szCs w:val="24"/>
    </w:rPr>
  </w:style>
  <w:style w:type="paragraph" w:styleId="Redniasiatka1akcent21">
    <w:name w:val="Średnia siatka 1 — akcent 2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nyWeb">
    <w:name w:val="Normalny (Web)"/>
    <w:basedOn w:val="Normal"/>
    <w:qFormat/>
    <w:pPr>
      <w:spacing w:before="280" w:after="280"/>
    </w:pPr>
    <w:rPr>
      <w:rFonts w:ascii="Calibri" w:hAnsi="Calibri" w:eastAsia="Calibri" w:cs="Calibri"/>
      <w:sz w:val="22"/>
      <w:szCs w:val="22"/>
    </w:rPr>
  </w:style>
  <w:style w:type="paragraph" w:styleId="Legenda">
    <w:name w:val="Legenda"/>
    <w:basedOn w:val="Normal"/>
    <w:next w:val="Normal"/>
    <w:qFormat/>
    <w:pPr>
      <w:widowControl w:val="false"/>
      <w:suppressAutoHyphens w:val="true"/>
    </w:pPr>
    <w:rPr>
      <w:rFonts w:ascii="Times New Roman" w:hAnsi="Times New Roman" w:eastAsia="Arial Unicode MS" w:cs="Times New Roman"/>
      <w:b/>
      <w:bCs/>
      <w:kern w:val="2"/>
      <w:sz w:val="24"/>
      <w:szCs w:val="24"/>
    </w:rPr>
  </w:style>
  <w:style w:type="paragraph" w:styleId="Akapitzlist">
    <w:name w:val="Akapit z listą"/>
    <w:basedOn w:val="Normal"/>
    <w:qFormat/>
    <w:pPr>
      <w:ind w:left="720" w:hanging="0"/>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680" w:leader="none"/>
        <w:tab w:val="right" w:pos="9360" w:leader="none"/>
      </w:tabs>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g.com/" TargetMode="External"/><Relationship Id="rId3" Type="http://schemas.openxmlformats.org/officeDocument/2006/relationships/hyperlink" Target="http://gog.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2:00:00Z</dcterms:created>
  <dc:creator>Administrator</dc:creator>
  <dc:description/>
  <cp:keywords/>
  <dc:language>en-US</dc:language>
  <cp:lastModifiedBy>Renata Pawłowska-Pyra</cp:lastModifiedBy>
  <cp:lastPrinted>2025-03-31T09:40:00Z</cp:lastPrinted>
  <dcterms:modified xsi:type="dcterms:W3CDTF">2025-04-01T13:47:00Z</dcterms:modified>
  <cp:revision>19</cp:revision>
  <dc:subject/>
  <dc:title>NOTATKA ZE SPOTKANIA</dc:title>
</cp:coreProperties>
</file>